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40" w:firstLine="720"/>
        <w:rPr/>
      </w:pPr>
      <w:r>
        <w:object w:dxaOrig="336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-17.8pt;width:179.95pt;height:72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2116267793" r:id="rId2"/>
        </w:object>
      </w:r>
      <w:r>
        <w:rPr>
          <w:b/>
          <w:bCs/>
        </w:rPr>
        <w:tab/>
        <w:tab/>
      </w:r>
      <w:r>
        <w:rPr>
          <w:rFonts w:cs="Times New Roman" w:ascii="Times New Roman" w:hAnsi="Times New Roman"/>
          <w:b/>
          <w:bCs/>
        </w:rPr>
        <w:tab/>
        <w:t>Name: 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</w:r>
      <w:r>
        <w:rPr>
          <w:b/>
          <w:bCs/>
        </w:rPr>
        <w:t>Period:  ____</w:t>
        <w:tab/>
        <w:t xml:space="preserve"> Date: 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tbl>
      <w:tblPr>
        <w:tblW w:w="86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6850"/>
      </w:tblGrid>
      <w:tr>
        <w:trPr>
          <w:trHeight w:val="36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Chapter 24 Section 2</w:t>
            </w:r>
          </w:p>
        </w:tc>
        <w:tc>
          <w:tcPr>
            <w:tcW w:w="6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FFFF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color w:val="FFFFFF"/>
                <w:sz w:val="36"/>
                <w:szCs w:val="28"/>
              </w:rPr>
              <w:t>“</w:t>
            </w:r>
            <w:r>
              <w:rPr>
                <w:rFonts w:cs="Arial" w:ascii="Arial" w:hAnsi="Arial"/>
                <w:color w:val="FFFFFF"/>
                <w:sz w:val="36"/>
                <w:szCs w:val="28"/>
              </w:rPr>
              <w:t>Business Fever” (Pages 683-69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s ____________ rose, Americans were able to buy more goods – causing the “Coolidge Prosperity”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ow did World War I help the economy? 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ow did where people live change because of World War I? 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was the largest group of people who moved?  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auto industry helped spur growth in what two fields? 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y did people start buying cars? 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y did the cost of cars drop?  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ive an example how assembly lines made factories more efficient. 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ow many people had jobs related to cars?  Give two examples. 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efine </w:t>
      </w:r>
      <w:r>
        <w:rPr>
          <w:b/>
        </w:rPr>
        <w:t>installment buying</w:t>
      </w:r>
      <w:r>
        <w:rPr/>
        <w:t>. 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is the problem with “buy now, pay later”? 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did businesses do to boost buying?  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efine </w:t>
      </w:r>
      <w:r>
        <w:rPr>
          <w:b/>
        </w:rPr>
        <w:t>bull market</w:t>
      </w:r>
      <w:r>
        <w:rPr/>
        <w:t>. 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efine </w:t>
      </w:r>
      <w:r>
        <w:rPr>
          <w:b/>
        </w:rPr>
        <w:t>on margin</w:t>
      </w:r>
      <w:r>
        <w:rPr/>
        <w:t>. 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</w:t>
      </w:r>
    </w:p>
    <w:tbl>
      <w:tblPr>
        <w:tblW w:w="86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6850"/>
      </w:tblGrid>
      <w:tr>
        <w:trPr>
          <w:trHeight w:val="36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Chapter 24 Section 3</w:t>
            </w:r>
          </w:p>
        </w:tc>
        <w:tc>
          <w:tcPr>
            <w:tcW w:w="6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FFFF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color w:val="FFFFFF"/>
                <w:sz w:val="36"/>
                <w:szCs w:val="28"/>
              </w:rPr>
              <w:t>“</w:t>
            </w:r>
            <w:r>
              <w:rPr>
                <w:rFonts w:cs="Arial" w:ascii="Arial" w:hAnsi="Arial"/>
                <w:color w:val="FFFFFF"/>
                <w:sz w:val="36"/>
                <w:szCs w:val="28"/>
              </w:rPr>
              <w:t>New Ways of Life” (Pages 687-69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uring the 1920’s “a new kind of American woman was emerging.”  What made her different from the “old-fashioned girl” of previous generations?  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efine </w:t>
      </w:r>
      <w:r>
        <w:rPr>
          <w:b/>
          <w:bCs/>
        </w:rPr>
        <w:t>prohibition</w:t>
      </w:r>
      <w:r>
        <w:rPr/>
        <w:t>. 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amendment established prohibition into law?  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were two ways in which people violated prohibition? 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ere speakeasies, or illegal bars, hard to find? 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y did speakeasies make liquor more popular?  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w did gangsters get “boosted” by prohibition? 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were the profits made by gangsters used for?  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y did Prohibition end in 1933? 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amendment gave women the right to vote? 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y did many women’s lives change during the 1920’s? 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inventions made life at home different for millions of women? 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y did leisure gain a “new meaning” in the 1920’s? 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y did Hollywood become the movie capital of the world?  ___________________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did the original movies lack?  How did people follow the plots?  Where did the music come from? 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was a “talkie”? 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was the first “talkie”? 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other “medium” became popular during the 1920s? 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did people listen to #18? 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y were people able to travel more than any time before? 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are suburbs? 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y did suburbs “grow” during this period? 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y did automobiles become the sole “need” of every American?  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7:07:00Z</dcterms:created>
  <dc:creator>Brent J. Freccia</dc:creator>
  <dc:description/>
  <cp:keywords/>
  <dc:language>en-US</dc:language>
  <cp:lastModifiedBy>Brent J. Freccia</cp:lastModifiedBy>
  <cp:lastPrinted>2010-01-15T12:07:00Z</cp:lastPrinted>
  <dcterms:modified xsi:type="dcterms:W3CDTF">2010-01-15T17:07:00Z</dcterms:modified>
  <cp:revision>2</cp:revision>
  <dc:subject/>
  <dc:title/>
</cp:coreProperties>
</file>